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3" w:equalWidth="false" w:sep="false">
            <w:col w:w="2760" w:space="720"/>
            <w:col w:w="2400" w:space="72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-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2+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2-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-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+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-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8-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8+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+(-2)+1+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3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3+2+(-2)+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6+(-3)+(-2)+(-1)+10+5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+(-6)+(-2)+0+3+(-1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+(-2)+3+(-5)+(-6)+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20+(-20)+50+10+(-20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+2-3-2+4-6+2-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-2-1+3+2+4-6+8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-2+4-1+3-5-1+2-2-1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+4+(-2)-(3)-(-1)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-6+1-4+(-2)-(-3)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720" w:right="720" w:gutter="0" w:header="720" w:top="776" w:footer="0" w:bottom="720"/>
          <w:pgNumType w:fmt="decimal"/>
          <w:cols w:num="3" w:equalWidth="false" w:sep="false">
            <w:col w:w="2520" w:space="864"/>
            <w:col w:w="3276" w:space="864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cols w:num="3" w:equalWidth="false" w:sep="false">
        <w:col w:w="2760" w:space="720"/>
        <w:col w:w="2400" w:space="720"/>
        <w:col w:w="2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>
        <w:b/>
      </w:rPr>
      <w:tab/>
      <w:t>Combining Integers Worksheet #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>
        <w:b/>
      </w:rPr>
      <w:tab/>
      <w:t>Combining Integers Worksheet #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>
        <w:b/>
      </w:rPr>
      <w:tab/>
      <w:t>Combining Integers Worksheet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19:00Z</dcterms:created>
  <dc:creator>kolsen</dc:creator>
  <dc:description/>
  <cp:keywords/>
  <dc:language>en-US</dc:language>
  <cp:lastModifiedBy> </cp:lastModifiedBy>
  <cp:lastPrinted>2008-06-25T18:18:00Z</cp:lastPrinted>
  <dcterms:modified xsi:type="dcterms:W3CDTF">2008-06-26T00:19:00Z</dcterms:modified>
  <cp:revision>2</cp:revision>
  <dc:subject/>
  <dc:title>Name___________________</dc:title>
</cp:coreProperties>
</file>